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Assessing the Jigsaw Presentation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ation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engaging and/or interactive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informative, practical, and relevant to all content are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pares classmates to employ this metho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es strengths and weaknesses of t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ell struc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lear progression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Encourages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----2----1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ys within the time limit (20-25 minu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   &lt; than 5 minutes off     &gt; than 5 minutes 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--------------1------------------------------0</w:t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es a useful reading guide for the chap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s good examples of the assessment meth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----4------3-----2-----1-----0</w:t>
        <w:tab/>
        <w:tab/>
        <w:tab/>
        <w:tab/>
        <w:tab/>
        <w:t>Ch 5__    Ch. 6__   Ch 7__     Ch 8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1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0"/>
        <w:rPr/>
      </w:pPr>
      <w:r>
        <w:rPr>
          <w:b/>
          <w:sz w:val="28"/>
        </w:rPr>
        <w:t>TOTAL</w:t>
        <w:tab/>
        <w:t xml:space="preserve"> </w:t>
      </w:r>
      <w:r>
        <w:rPr>
          <w:rFonts w:cs="Arial" w:ascii="Arial" w:hAnsi="Arial"/>
        </w:rPr>
        <w:t>Ch 5__    Ch. 6__   Ch 7__     Ch 8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vantGarde Dm B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ter,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 Dm BT" w:hAnsi="AvantGarde Dm BT" w:cs="AvantGarde Dm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22:00Z</dcterms:created>
  <dc:creator>Mark Roddy</dc:creator>
  <dc:description/>
  <cp:keywords/>
  <dc:language>en-US</dc:language>
  <cp:lastModifiedBy>Mark Roddy</cp:lastModifiedBy>
  <cp:lastPrinted>2008-01-30T11:09:00Z</cp:lastPrinted>
  <dcterms:modified xsi:type="dcterms:W3CDTF">2012-01-24T20:22:00Z</dcterms:modified>
  <cp:revision>2</cp:revision>
  <dc:subject/>
  <dc:title>Assessing the Jigsaw Presentations</dc:title>
</cp:coreProperties>
</file>